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1/202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 xml:space="preserve">x </w:t>
      </w:r>
      <w:r>
        <w:rPr>
          <w:b w:val="false"/>
          <w:caps w:val="false"/>
          <w:smallCaps w:val="false"/>
          <w:szCs w:val="24"/>
        </w:rPr>
        <w:t xml:space="preserve"> </w:t>
      </w:r>
      <w:r>
        <w:rPr>
          <w:bCs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 xml:space="preserve">Znajomość podstaw prawoznawstwa.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naczenie języka łacińskiego współcześnie - 2 godz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4 godziny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proces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spadkowego i rzecz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78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uma - 30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smallCap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smallCap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Konwersatoriu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1 – 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praca pisemna (pytania otwarte) sprawdzająca znajomość terminów i zwrotów łacińskich oraz pochodzenia łacińskiego. Dopuszcza się referaty w trakcie zajęć podnoszące ocenę z kolokw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 uzasadnionych sytuacjach dopuszcza się formę ustną kolokwiu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. Kuryłowicz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. Zajadło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2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Kosior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Kategorie i granice wieku oraz ich znaczenie w prawie rzymskim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Warszawa 201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R. Świrgoń-Sko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Nieruchomość i zasady akcesji według prawa rzymskiego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Lublin, 200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R. Świrgoń-Sko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Beneficja spadkowe w prawie rzymskim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Rzeszów 201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i/>
                <w:i/>
                <w:color w:val="FF0000"/>
                <w:szCs w:val="24"/>
              </w:rPr>
            </w:pPr>
            <w:r>
              <w:rPr>
                <w:b w:val="false"/>
                <w:bCs/>
                <w:i/>
                <w:color w:val="FF0000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2:00Z</dcterms:created>
  <dc:creator>User</dc:creator>
  <dc:description/>
  <cp:keywords/>
  <dc:language>en-US</dc:language>
  <cp:lastModifiedBy>Piotr Tadla</cp:lastModifiedBy>
  <cp:lastPrinted>2019-09-06T11:46:00Z</cp:lastPrinted>
  <dcterms:modified xsi:type="dcterms:W3CDTF">2023-10-30T10:59:00Z</dcterms:modified>
  <cp:revision>9</cp:revision>
  <dc:subject/>
  <dc:title/>
</cp:coreProperties>
</file>